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RELEVANT DE L'HOPITAL UNIVERSITAIRE GENERAL MOHAMMED VI, TANGER EN 28 LOTS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07T11:11:00Z</dcterms:modified>
  <cp:revision>50</cp:revision>
  <dc:subject/>
  <dc:title>ACTE D'ENGAGEMENT </dc:title>
</cp:coreProperties>
</file>